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CAD (PC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A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a Personal CAD session, the Personal CAD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pied to the Personal 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the  Cirrus Logic installation  program  (INSTALL.EX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the option for the Personal CAD drivers and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and  directory  where you want them  copied  to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time Personal CAD is used with a display  dri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figured for the computer's hardware. The Personal 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s are loadable device drivers which must b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to  the Personal CAD loader. The Personal CAD  syste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DDRV.SYS  is used for this purpose. This file must  resi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the disk drive which PCAD runs 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information used by Personal CAD when it begins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An example of the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  \PCAD\DRV\SIBMPC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\PCAD\DRV\IHPMOUS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 \PCAD\DRV\DIBMVGA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ADDRV.SYS file must be modified in order for the loa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new display driver. The file can be modified using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or  word  processor. Only the line DISPLAY  nee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Using a text editor or a word processor in 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make the modification. An example of the modified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0x600 16 color mod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  \PCAD\DRV\SIBMPC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\PCAD\DRV\IHPMOUS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 \PCAD\DRV\D800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024x768 16 color support modify the line DISPLAY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 \PCAD\DRV\D1024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CADDRV.SYS file has been changed, Personal CA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river the nex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